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exact" w:line="24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"/>
        <w:spacing w:lineRule="exact" w:line="240" w:before="0" w:after="48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3.2024 № 438 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контрольных мероприятий, проведен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Контрольно-счетной палатой Соликамского городского округа </w:t>
      </w:r>
    </w:p>
    <w:p>
      <w:pPr>
        <w:pStyle w:val="Normal"/>
        <w:spacing w:lineRule="exact" w:line="240" w:before="0" w:after="480"/>
        <w:jc w:val="center"/>
        <w:rPr/>
      </w:pPr>
      <w:r>
        <w:rPr>
          <w:b/>
          <w:sz w:val="28"/>
          <w:szCs w:val="28"/>
        </w:rPr>
        <w:t>за 2023</w:t>
      </w:r>
      <w:r>
        <w:rPr/>
        <w:t xml:space="preserve"> год </w:t>
      </w:r>
    </w:p>
    <w:tbl>
      <w:tblPr>
        <w:tblW w:w="992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5883"/>
        <w:gridCol w:w="1560"/>
        <w:gridCol w:w="1701"/>
      </w:tblGrid>
      <w:tr>
        <w:trPr>
          <w:tblHeader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начение показателя за 2023 год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роведенных контрольных мероприятий (в том числе внешняя проверка исполнения бюджета СГО за 2022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 по поручению Соликамской городской 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объектов, охваченных при проведении контрольных мероприятий, 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чи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ъем проверенных средств, 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031 798,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 средств бюджета Соликам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7 354,6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явлено нарушений и недостатков, 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2 327,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целевое использование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эффективное использование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6,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результатов контро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правлено предста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правлено предпис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ранено финансовых 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 066,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мещено средств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мещено (восстановлено) средств организаций (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ено работ, оказано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правлено материалов в правоохранительные орг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буждено уголовных дел по материалам прове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alibri" w:hAnsi="Calibri;Calibri" w:eastAsia="Calibri;Calibri" w:cs="Calibri;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0:00Z</dcterms:created>
  <dc:creator>User</dc:creator>
  <dc:description/>
  <cp:keywords/>
  <dc:language>en-US</dc:language>
  <cp:lastModifiedBy>Чекан Нина Александровна</cp:lastModifiedBy>
  <cp:lastPrinted>2021-02-26T10:25:00Z</cp:lastPrinted>
  <dcterms:modified xsi:type="dcterms:W3CDTF">2024-03-27T11:10:00Z</dcterms:modified>
  <cp:revision>9</cp:revision>
  <dc:subject/>
  <dc:title/>
</cp:coreProperties>
</file>